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08-2009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 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lang w:val="es-CO"/>
              </w:rPr>
              <w:t xml:space="preserve">Unit: </w:t>
            </w:r>
            <w:r>
              <w:fldChar w:fldCharType="begin">
                <w:ffData>
                  <w:name w:val="Texto5"/>
                  <w:enabled/>
                  <w:calcOnExit w:val="0"/>
                  <w:textInput/>
                </w:ffData>
              </w:fldChar>
            </w:r>
            <w:r>
              <w:rPr>
                <w:sz w:val="20"/>
                <w:b/>
                <w:szCs w:val="20"/>
                <w:rFonts w:cs="Verdana" w:ascii="Verdana" w:hAnsi="Verdana"/>
                <w:lang w:val="es-CO"/>
              </w:rPr>
              <w:instrText xml:space="preserve"> FORMTEXT </w:instrText>
            </w:r>
            <w:r>
              <w:rPr>
                <w:rFonts w:cs="Verdana" w:ascii="Verdana" w:hAnsi="Verdana"/>
                <w:b/>
                <w:sz w:val="20"/>
                <w:szCs w:val="20"/>
                <w:lang w:val="es-CO"/>
              </w:rPr>
            </w:r>
            <w:r>
              <w:rPr>
                <w:sz w:val="20"/>
                <w:b/>
                <w:szCs w:val="20"/>
                <w:rFonts w:cs="Verdana" w:ascii="Verdana" w:hAnsi="Verdana"/>
                <w:lang w:val="es-CO"/>
              </w:rPr>
              <w:fldChar w:fldCharType="separate"/>
            </w:r>
            <w:r>
              <w:rPr>
                <w:rFonts w:cs="Verdana" w:ascii="Verdana" w:hAnsi="Verdana"/>
                <w:b/>
                <w:sz w:val="20"/>
                <w:szCs w:val="20"/>
                <w:lang w:val="es-CO"/>
              </w:rPr>
            </w:r>
            <w:r>
              <w:rPr>
                <w:rFonts w:cs="Verdana" w:ascii="Verdana" w:hAnsi="Verdana"/>
                <w:sz w:val="20"/>
                <w:szCs w:val="20"/>
              </w:rPr>
              <w:t>SHARING THE PLANET</w:t>
            </w:r>
          </w:p>
          <w:p>
            <w:pPr>
              <w:pStyle w:val="Normal"/>
              <w:spacing w:before="0" w:after="0"/>
              <w:rPr>
                <w:rFonts w:ascii="Verdana" w:hAnsi="Verdana" w:cs="Verdana"/>
                <w:b/>
                <w:b/>
                <w:sz w:val="20"/>
                <w:szCs w:val="20"/>
                <w:lang w:val="es-CO"/>
              </w:rPr>
            </w:pPr>
            <w:r>
              <w:rPr>
                <w:rFonts w:cs="Verdana" w:ascii="Verdana" w:hAnsi="Verdana"/>
                <w:sz w:val="20"/>
                <w:szCs w:val="20"/>
                <w:lang w:val="es-CO"/>
              </w:rPr>
              <w:t xml:space="preserve">Nuestro estilo de vida afecta el entorno en que vivimos y el aire que respiramos                        Drama                                            </w:t>
            </w:r>
            <w:r/>
            <w:r>
              <w:rPr>
                <w:sz w:val="20"/>
                <w:szCs w:val="20"/>
                <w:rFonts w:cs="Verdana" w:ascii="Verdana" w:hAnsi="Verdana"/>
                <w:lang w:val="es-CO"/>
              </w:rPr>
              <w:fldChar w:fldCharType="end"/>
            </w:r>
            <w:r>
              <w:rPr>
                <w:rFonts w:cs="Verdana" w:ascii="Verdana" w:hAnsi="Verdana"/>
                <w:sz w:val="20"/>
                <w:szCs w:val="20"/>
                <w:lang w:val="es-CO"/>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43917143"/>
            <w:bookmarkStart w:id="1" w:name="__Fieldmark__2_439171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43917143"/>
            <w:bookmarkStart w:id="3" w:name="__Fieldmark__3_439171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43917143"/>
            <w:bookmarkStart w:id="5" w:name="__Fieldmark__4_439171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43917143"/>
            <w:bookmarkStart w:id="7" w:name="__Fieldmark__5_439171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43917143"/>
            <w:bookmarkStart w:id="9" w:name="__Fieldmark__6_439171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43917143"/>
            <w:bookmarkStart w:id="11" w:name="__Fieldmark__7_439171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43917143"/>
            <w:bookmarkStart w:id="13" w:name="__Fieldmark__8_439171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43917143"/>
            <w:bookmarkStart w:id="15" w:name="__Fieldmark__9_439171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43917143"/>
            <w:bookmarkStart w:id="17" w:name="__Fieldmark__10_439171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43917143"/>
            <w:bookmarkStart w:id="19" w:name="__Fieldmark__11_439171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43917143"/>
            <w:bookmarkStart w:id="21" w:name="__Fieldmark__12_439171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43917143"/>
            <w:bookmarkStart w:id="23" w:name="__Fieldmark__13_439171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43917143"/>
            <w:bookmarkStart w:id="25" w:name="__Fieldmark__14_439171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43917143"/>
            <w:bookmarkStart w:id="27" w:name="__Fieldmark__15_439171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43917143"/>
            <w:bookmarkStart w:id="29" w:name="__Fieldmark__16_439171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43917143"/>
            <w:bookmarkStart w:id="31" w:name="__Fieldmark__17_439171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43917143"/>
            <w:bookmarkStart w:id="34" w:name="__Fieldmark__18_439171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43917143"/>
            <w:bookmarkStart w:id="36" w:name="__Fieldmark__19_439171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43917143"/>
            <w:bookmarkStart w:id="38" w:name="__Fieldmark__20_439171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43917143"/>
            <w:bookmarkStart w:id="40" w:name="__Fieldmark__21_439171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43917143"/>
            <w:bookmarkStart w:id="42" w:name="__Fieldmark__22_439171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43917143"/>
            <w:bookmarkStart w:id="44" w:name="__Fieldmark__23_439171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43917143"/>
            <w:bookmarkStart w:id="46" w:name="__Fieldmark__24_439171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43917143"/>
            <w:bookmarkStart w:id="48" w:name="__Fieldmark__25_439171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43917143"/>
            <w:bookmarkStart w:id="50" w:name="__Fieldmark__26_439171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43917143"/>
            <w:bookmarkStart w:id="52" w:name="__Fieldmark__27_439171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43917143"/>
            <w:bookmarkStart w:id="54" w:name="__Fieldmark__29_439171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43917143"/>
            <w:bookmarkStart w:id="56" w:name="__Fieldmark__30_439171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43917143"/>
            <w:bookmarkStart w:id="58" w:name="__Fieldmark__31_439171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43917143"/>
            <w:bookmarkStart w:id="60" w:name="__Fieldmark__32_439171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43917143"/>
            <w:bookmarkStart w:id="62" w:name="__Fieldmark__33_439171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Comprende el uso adecuado de los elementos de utilería.</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El espacio del s</w:t>
            </w:r>
            <w:r>
              <w:rPr>
                <w:rFonts w:cs="Verdana" w:ascii="Verdana" w:hAnsi="Verdana"/>
                <w:sz w:val="16"/>
                <w:szCs w:val="16"/>
              </w:rPr>
              <w:t>alón y diferentes elementos de utilería</w:t>
            </w:r>
            <w:r/>
            <w:r>
              <w:rPr>
                <w:sz w:val="16"/>
                <w:szCs w:val="16"/>
                <w:rFonts w:cs="Verdana" w:ascii="Verdana" w:hAnsi="Verdana"/>
              </w:rPr>
              <w:fldChar w:fldCharType="end"/>
            </w:r>
            <w:r>
              <w:rPr>
                <w:rFonts w:cs="Verdana" w:ascii="Verdana" w:hAnsi="Verdana"/>
                <w:sz w:val="16"/>
                <w:szCs w:val="16"/>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43917143"/>
            <w:bookmarkStart w:id="64" w:name="__Fieldmark__38_439171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43917143"/>
            <w:bookmarkStart w:id="66" w:name="__Fieldmark__39_439171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43917143"/>
            <w:bookmarkStart w:id="68" w:name="__Fieldmark__40_439171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43917143"/>
            <w:bookmarkStart w:id="70" w:name="__Fieldmark__41_439171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43917143"/>
            <w:bookmarkStart w:id="72" w:name="__Fieldmark__42_439171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43917143"/>
            <w:bookmarkStart w:id="74" w:name="__Fieldmark__43_439171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43917143"/>
            <w:bookmarkStart w:id="76" w:name="__Fieldmark__44_439171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43917143"/>
            <w:bookmarkStart w:id="78" w:name="__Fieldmark__45_439171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43917143"/>
            <w:bookmarkStart w:id="80" w:name="__Fieldmark__46_439171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43917143"/>
            <w:bookmarkStart w:id="82" w:name="__Fieldmark__47_439171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43917143"/>
            <w:bookmarkStart w:id="84" w:name="__Fieldmark__48_439171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43917143"/>
            <w:bookmarkStart w:id="86" w:name="__Fieldmark__49_439171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emana 19</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45 minutos por clase</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widowControl/>
              <w:bidi w:val="0"/>
              <w:spacing w:lineRule="auto" w:line="276" w:before="0" w:after="200"/>
              <w:rPr>
                <w:rFonts w:ascii="Verdana" w:hAnsi="Verdana" w:cs="Verdana"/>
                <w:sz w:val="16"/>
                <w:szCs w:val="16"/>
                <w:lang w:val="es-ES"/>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szCs w:val="16"/>
                <w:rFonts w:cs="Verdana" w:ascii="Verdana" w:hAnsi="Verdana"/>
                <w:lang w:val="es-CO"/>
              </w:rPr>
              <w:instrText xml:space="preserve"> FORMTEXT </w:instrText>
            </w:r>
            <w:r>
              <w:rPr>
                <w:rFonts w:cs="Verdana" w:ascii="Verdana" w:hAnsi="Verdana"/>
                <w:sz w:val="16"/>
                <w:szCs w:val="16"/>
                <w:lang w:val="es-CO"/>
              </w:rPr>
            </w:r>
            <w:r>
              <w:rPr>
                <w:sz w:val="16"/>
                <w:szCs w:val="16"/>
                <w:rFonts w:cs="Verdana" w:ascii="Verdana" w:hAnsi="Verdana"/>
                <w:lang w:val="es-CO"/>
              </w:rPr>
              <w:fldChar w:fldCharType="separate"/>
            </w:r>
            <w:r>
              <w:rPr>
                <w:rFonts w:cs="Verdana" w:ascii="Verdana" w:hAnsi="Verdana"/>
                <w:sz w:val="16"/>
                <w:szCs w:val="16"/>
                <w:lang w:val="es-CO"/>
              </w:rPr>
              <w:t xml:space="preserve">Los aprendices ingresarán al salón de Drama y encontarán varios elementos de utilería como sombreros, cascos, cojines, asientos, mesa, linterna, panales de huevo y un balón. </w:t>
            </w:r>
            <w:r>
              <w:rPr>
                <w:rFonts w:cs="Verdana" w:ascii="Verdana" w:hAnsi="Verdana"/>
                <w:sz w:val="16"/>
                <w:szCs w:val="16"/>
                <w:lang w:val="es-CO"/>
              </w:rPr>
            </w:r>
            <w:r>
              <w:rPr>
                <w:sz w:val="16"/>
                <w:szCs w:val="16"/>
                <w:rFonts w:cs="Verdana" w:ascii="Verdana" w:hAnsi="Verdana"/>
                <w:lang w:val="es-CO"/>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rán una escena representada por el Drama teacher en la que hay gran cantidad de elementos de utilería esparcidos por todo el escenario pero que no son utilizados en ningún momento   por él en su escena. </w:t>
            </w:r>
            <w:r/>
            <w:r>
              <w:rPr>
                <w:sz w:val="16"/>
                <w:szCs w:val="16"/>
                <w:rFonts w:cs="Verdana" w:ascii="Verdana" w:hAnsi="Verdana"/>
              </w:rPr>
              <w:fldChar w:fldCharType="end"/>
            </w:r>
            <w:r>
              <w:rPr>
                <w:rFonts w:cs="Verdana" w:ascii="Verdana" w:hAnsi="Verdana"/>
                <w:sz w:val="16"/>
                <w:szCs w:val="16"/>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 </w:t>
            </w:r>
            <w:r/>
            <w:r>
              <w:rPr>
                <w:sz w:val="16"/>
                <w:szCs w:val="16"/>
                <w:rFonts w:cs="Verdana" w:ascii="Verdana" w:hAnsi="Verdana"/>
              </w:rPr>
              <w:fldChar w:fldCharType="end"/>
            </w:r>
            <w:r>
              <w:rPr>
                <w:rFonts w:cs="Verdana" w:ascii="Verdana" w:hAnsi="Verdana"/>
                <w:sz w:val="16"/>
                <w:szCs w:val="16"/>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Cambria Math" w:ascii="Cambria Math" w:hAnsi="Cambria Math"/>
                <w:lang w:val="en-GB"/>
              </w:rPr>
              <w:instrText xml:space="preserve"> FORMTEXT </w:instrText>
            </w:r>
            <w:r>
              <w:rPr>
                <w:rFonts w:cs="Cambria Math" w:ascii="Cambria Math" w:hAnsi="Cambria Math"/>
                <w:sz w:val="16"/>
                <w:szCs w:val="16"/>
                <w:lang w:val="en-GB"/>
              </w:rPr>
            </w:r>
            <w:r>
              <w:rPr>
                <w:sz w:val="16"/>
                <w:szCs w:val="16"/>
                <w:rFonts w:cs="Cambria Math" w:ascii="Cambria Math" w:hAnsi="Cambria Math"/>
                <w:lang w:val="en-GB"/>
              </w:rPr>
              <w:fldChar w:fldCharType="separate"/>
            </w:r>
            <w:r>
              <w:rPr>
                <w:rFonts w:cs="Cambria Math" w:ascii="Cambria Math" w:hAnsi="Cambria Math"/>
                <w:sz w:val="16"/>
                <w:szCs w:val="16"/>
                <w:lang w:val="en-GB"/>
              </w:rPr>
              <w:t>    </w:t>
            </w:r>
            <w:r/>
            <w:r>
              <w:rPr>
                <w:sz w:val="16"/>
                <w:szCs w:val="16"/>
                <w:rFonts w:cs="Cambria Math" w:ascii="Cambria Math" w:hAnsi="Cambria Math"/>
                <w:lang w:val="en-GB"/>
              </w:rPr>
              <w:fldChar w:fldCharType="end"/>
            </w:r>
            <w:r>
              <w:rPr>
                <w:rFonts w:cs="Cambria Math" w:ascii="Cambria Math" w:hAnsi="Cambria Math"/>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El docente actor discutirá con los aprendices a cerca de las razones por las cuales no se utilizó ningún elemento de utilería, su significado y si hubiera sido mejor no tenerlos en el escenario.</w:t>
            </w:r>
            <w:r/>
            <w:r>
              <w:rPr>
                <w:sz w:val="16"/>
                <w:szCs w:val="16"/>
                <w:rFonts w:cs="Verdana" w:ascii="Verdana" w:hAnsi="Verdana"/>
              </w:rPr>
              <w:fldChar w:fldCharType="end"/>
            </w:r>
            <w:r>
              <w:rPr>
                <w:rFonts w:cs="Verdana" w:ascii="Verdana" w:hAnsi="Verdana"/>
                <w:sz w:val="16"/>
                <w:szCs w:val="16"/>
              </w:rPr>
            </w:r>
          </w:p>
        </w:tc>
      </w:tr>
    </w:tbl>
    <w:p>
      <w:pPr>
        <w:pStyle w:val="NoSpacing"/>
        <w:rPr>
          <w:lang w:val="es-ES"/>
        </w:rPr>
      </w:pPr>
      <w:r>
        <w:rPr>
          <w:lang w:val="es-ES"/>
        </w:rPr>
      </w:r>
    </w:p>
    <w:sectPr>
      <w:footerReference w:type="default" r:id="rId3"/>
      <w:type w:val="continuous"/>
      <w:pgSz w:w="12240" w:h="15840"/>
      <w:pgMar w:left="1418" w:right="227" w:gutter="0" w:header="0" w:top="45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3:00Z</dcterms:created>
  <dc:creator>Ana Maria</dc:creator>
  <dc:description/>
  <cp:keywords/>
  <dc:language>en-US</dc:language>
  <cp:lastModifiedBy>amarulanda</cp:lastModifiedBy>
  <cp:lastPrinted>2009-01-13T08:20:00Z</cp:lastPrinted>
  <dcterms:modified xsi:type="dcterms:W3CDTF">2010-01-20T15:01:00Z</dcterms:modified>
  <cp:revision>10</cp:revision>
  <dc:subject/>
  <dc:title/>
</cp:coreProperties>
</file>